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tazník pro podpořenou osobu při vstupu do projektu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1. Údaje o projektu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70"/>
        <w:gridCol w:w="4570"/>
      </w:tblGrid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ační číslo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Název příjemce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  <w:tr>
        <w:trPr>
          <w:trHeight w:val="284" w:hRule="atLeast"/>
        </w:trPr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ísto realizace aktivit projektu</w:t>
            </w:r>
          </w:p>
        </w:tc>
        <w:tc>
          <w:tcPr>
            <w:tcW w:w="4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  <w:t>2. Údaje o podpořené osobě</w:t>
      </w:r>
    </w:p>
    <w:tbl>
      <w:tblPr>
        <w:tblW w:w="914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00"/>
        <w:gridCol w:w="718"/>
        <w:gridCol w:w="3757"/>
        <w:gridCol w:w="1530"/>
        <w:gridCol w:w="1435"/>
      </w:tblGrid>
      <w:tr>
        <w:trPr>
          <w:trHeight w:val="325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Heading2"/>
              <w:rPr/>
            </w:pPr>
            <w:r>
              <w:rPr>
                <w:color w:val="000000"/>
              </w:rPr>
              <w:t>Jméno, příjmení, titul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0" w:name="Text7"/>
            <w:bookmarkEnd w:id="0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bookmarkStart w:id="1" w:name="Text7"/>
            <w:bookmarkEnd w:id="1"/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Datum narození</w:t>
            </w:r>
          </w:p>
        </w:tc>
        <w:tc>
          <w:tcPr>
            <w:tcW w:w="7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>
                    <w:type w:val="date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pacing w:before="20" w:after="2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Trvalé bydliště</w:t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Ulice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Číslo popisné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FFFF"/>
                <w:sz w:val="20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20"/>
              </w:rPr>
            </w:r>
          </w:p>
        </w:tc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ěsto</w:t>
            </w:r>
          </w:p>
        </w:tc>
        <w:tc>
          <w:tcPr>
            <w:tcW w:w="3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PSČ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>
                    <w:type w:val="number"/>
                    <w:maxLength w:val="5"/>
                  </w:textInput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12"/>
          <w:szCs w:val="20"/>
        </w:rPr>
      </w:pPr>
      <w:r>
        <w:rPr>
          <w:sz w:val="12"/>
          <w:szCs w:val="20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3. Základní identifikační charakteristiky podpořené osoby 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(</w:t>
      </w:r>
      <w:r>
        <w:rPr>
          <w:rFonts w:cs="Arial" w:ascii="Arial" w:hAnsi="Arial"/>
          <w:sz w:val="18"/>
          <w:szCs w:val="18"/>
          <w:highlight w:val="cyan"/>
        </w:rPr>
        <w:t>možné doplnit i další tabulky pro potřeby jiných dílčích MI, výčet není vyčerpávající, musí však být soulad s metodikou D8</w:t>
      </w:r>
      <w:r>
        <w:rPr>
          <w:rFonts w:cs="Arial" w:ascii="Arial" w:hAnsi="Arial"/>
          <w:sz w:val="18"/>
          <w:szCs w:val="18"/>
        </w:rPr>
        <w:t>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A. Dle typu cílové skupiny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9_4284671320"/>
            <w:bookmarkStart w:id="3" w:name="__Fieldmark__9_4284671320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jemce o zaměstnán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10_4284671320"/>
            <w:bookmarkStart w:id="5" w:name="__Fieldmark__10_4284671320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uchazeč o zaměstnání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sectPr>
          <w:headerReference w:type="default" r:id="rId2"/>
          <w:type w:val="nextPage"/>
          <w:pgSz w:w="11906" w:h="16838"/>
          <w:pgMar w:left="1418" w:right="1418" w:gutter="0" w:header="709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Lines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B. Podle pohlaví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rPr>
                <w:rFonts w:cs="Arial" w:ascii="Arial" w:hAnsi="Arial"/>
                <w:sz w:val="20"/>
                <w:szCs w:val="22"/>
              </w:rPr>
              <w:t>1 osoba může vykazovat pouze 1 z 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11_4284671320"/>
            <w:bookmarkStart w:id="7" w:name="__Fieldmark__11_4284671320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už</w:t>
            </w:r>
          </w:p>
          <w:p>
            <w:pPr>
              <w:pStyle w:val="Normal"/>
              <w:keepLines/>
              <w:rPr>
                <w:sz w:val="1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12_4284671320"/>
            <w:bookmarkStart w:id="9" w:name="__Fieldmark__12_4284671320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žena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C. Podle postavení na trhu práce 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 (</w:t>
            </w:r>
            <w:r>
              <w:rPr>
                <w:rFonts w:cs="Arial" w:ascii="Arial" w:hAnsi="Arial"/>
                <w:sz w:val="20"/>
                <w:szCs w:val="20"/>
                <w:highlight w:val="cyan"/>
              </w:rPr>
              <w:t>výčet není vyčerpávající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13_4284671320"/>
            <w:bookmarkStart w:id="11" w:name="__Fieldmark__13_4284671320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aměstnanec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14_4284671320"/>
            <w:bookmarkStart w:id="13" w:name="__Fieldmark__14_4284671320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VČ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15_4284671320"/>
            <w:bookmarkStart w:id="15" w:name="__Fieldmark__15_4284671320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dlouhodobě nezaměstnaný 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16_4284671320"/>
            <w:bookmarkStart w:id="17" w:name="__Fieldmark__16_4284671320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zaměstnaný – ostatní </w:t>
            </w:r>
          </w:p>
          <w:p>
            <w:pPr>
              <w:pStyle w:val="Normal"/>
              <w:keepNext w:val="true"/>
              <w:keepLines/>
              <w:ind w:left="329" w:hanging="329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17_4284671320"/>
            <w:bookmarkStart w:id="19" w:name="__Fieldmark__17_4284671320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eaktivní osoba (invalidní důchodci, ženy v domácnosti aj.)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D. Podle věku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 (jde o věk ke dni vstupu do projektu)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8_4284671320"/>
            <w:bookmarkStart w:id="21" w:name="__Fieldmark__18_4284671320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ladí lidé 15 – 24 let 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9_4284671320"/>
            <w:bookmarkStart w:id="23" w:name="__Fieldmark__19_4284671320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arší pracovníci 55 – 64 let</w:t>
            </w:r>
          </w:p>
          <w:p>
            <w:pPr>
              <w:pStyle w:val="Normal"/>
              <w:keepNext w:val="true"/>
              <w:keepLines/>
              <w:spacing w:before="20" w:after="20"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4" w:name="__Fieldmark__20_4284671320"/>
            <w:bookmarkStart w:id="25" w:name="__Fieldmark__20_4284671320"/>
            <w:bookmarkEnd w:id="2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E. Podle typu znevýhodně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několik těchto charakteristik</w:t>
            </w:r>
          </w:p>
        </w:tc>
      </w:tr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6" w:name="__Fieldmark__21_4284671320"/>
            <w:bookmarkStart w:id="27" w:name="__Fieldmark__21_4284671320"/>
            <w:bookmarkEnd w:id="2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enšiny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8" w:name="__Fieldmark__22_4284671320"/>
            <w:bookmarkStart w:id="29" w:name="__Fieldmark__22_4284671320"/>
            <w:bookmarkEnd w:id="2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migranti</w:t>
            </w:r>
          </w:p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0" w:name="__Fieldmark__23_4284671320"/>
            <w:bookmarkStart w:id="31" w:name="__Fieldmark__23_4284671320"/>
            <w:bookmarkEnd w:id="3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dravotně postižení</w:t>
            </w:r>
          </w:p>
          <w:p>
            <w:pPr>
              <w:pStyle w:val="Normal"/>
              <w:keepNext w:val="true"/>
              <w:keepLines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2" w:name="__Fieldmark__24_4284671320"/>
            <w:bookmarkStart w:id="33" w:name="__Fieldmark__24_4284671320"/>
            <w:bookmarkEnd w:id="3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ostatní znevýhodněné osoby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234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34"/>
      </w:tblGrid>
      <w:tr>
        <w:trPr/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</w:tcPr>
          <w:p>
            <w:pPr>
              <w:pStyle w:val="Normal"/>
              <w:keepNext w:val="true"/>
              <w:keepLines/>
              <w:spacing w:before="20" w:after="2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F. Podle dosaženého vzdělání</w:t>
            </w:r>
          </w:p>
          <w:p>
            <w:pPr>
              <w:pStyle w:val="Normal"/>
              <w:keepNext w:val="true"/>
              <w:keepLines/>
              <w:rPr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 osoba může vykazovat pouze 1 z těchto charakteristik</w:t>
            </w:r>
          </w:p>
        </w:tc>
      </w:tr>
      <w:tr>
        <w:trPr>
          <w:trHeight w:val="1015" w:hRule="atLeast"/>
        </w:trPr>
        <w:tc>
          <w:tcPr>
            <w:tcW w:w="9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4" w:name="__Fieldmark__25_4284671320"/>
            <w:bookmarkStart w:id="35" w:name="__Fieldmark__25_4284671320"/>
            <w:bookmarkEnd w:id="3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základní (ISCED 1 a 2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6" w:name="__Fieldmark__26_4284671320"/>
            <w:bookmarkStart w:id="37" w:name="__Fieldmark__26_4284671320"/>
            <w:bookmarkEnd w:id="3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střední (ISCED 3)</w:t>
            </w:r>
          </w:p>
          <w:p>
            <w:pPr>
              <w:pStyle w:val="Normal"/>
              <w:keepNext w:val="true"/>
              <w:keepLines/>
              <w:spacing w:before="20" w:after="20"/>
              <w:jc w:val="both"/>
              <w:rPr/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38" w:name="__Fieldmark__27_4284671320"/>
            <w:bookmarkStart w:id="39" w:name="__Fieldmark__27_4284671320"/>
            <w:bookmarkEnd w:id="3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nástavbové studium (ISCED 4)</w:t>
            </w:r>
          </w:p>
          <w:p>
            <w:pPr>
              <w:pStyle w:val="Normal"/>
              <w:keepNext w:val="true"/>
              <w:keepLines/>
              <w:rPr>
                <w:sz w:val="12"/>
              </w:rPr>
            </w:pPr>
            <w:r>
              <w:fldChar w:fldCharType="begin">
                <w:ffData>
                  <w:name w:val="Zaškrtávací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0" w:name="__Fieldmark__28_4284671320"/>
            <w:bookmarkStart w:id="41" w:name="__Fieldmark__28_4284671320"/>
            <w:bookmarkEnd w:id="4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vysokoškolské (ISCED 5 a 6)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sectPr>
          <w:type w:val="continuous"/>
          <w:pgSz w:w="11906" w:h="16838"/>
          <w:pgMar w:left="1418" w:right="1418" w:gutter="0" w:header="709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4. Prohlášení podpořené osoby</w:t>
      </w:r>
    </w:p>
    <w:p>
      <w:pPr>
        <w:pStyle w:val="Normal"/>
        <w:rPr/>
      </w:pPr>
      <w:r>
        <w:rPr/>
        <w:t>Prohlašuji, že:</w:t>
      </w:r>
    </w:p>
    <w:tbl>
      <w:tblPr>
        <w:tblW w:w="91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120"/>
      </w:tblGrid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e dni vstupu do projektu splňuji charakteristiky, které jsem uvedl/a výše,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ouhlasím se zpracováním svých osobních údajů uvedených v tomto formuláři pro účely projektu a jsem seznámen/a se skutečností, že tyto údaje mohou být užívány třetí osobou pověřenou poskytovatelem podpory, a to pouze za účelem kontroly. Jsem si vědom/a svých práv podle § 12 a 21 zákona č. 101/2000 Sb., o ochraně osobních údajů, v platném znění. Údaje zde uvedené jsou pravdivé a poskytnuté dobrovolně.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V ………………………dne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is 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899" w:leader="none"/>
              </w:tabs>
              <w:spacing w:before="20" w:after="20"/>
              <w:ind w:left="329" w:hanging="329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120" w:type="dxa"/>
            <w:tcBorders/>
          </w:tcPr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. Prohlášení realizátora projektu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spacing w:before="20" w:after="20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8"/>
                <w:szCs w:val="18"/>
              </w:rPr>
              <w:t>(podpis oprávněné osoby realizátora – např. projektového manažera, koordinátora aktivit aj., který účastníka seznámí s těmito skutečnostmi)</w:t>
            </w:r>
            <w:r>
              <w:rPr>
                <w:rFonts w:cs="Arial" w:ascii="Arial" w:hAnsi="Arial"/>
                <w:b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329" w:leader="none"/>
              </w:tabs>
              <w:spacing w:before="20" w:after="20"/>
              <w:ind w:left="329" w:hanging="329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ohlašuji, že:</w:t>
            </w:r>
          </w:p>
          <w:p>
            <w:pPr>
              <w:pStyle w:val="Normal"/>
              <w:numPr>
                <w:ilvl w:val="0"/>
                <w:numId w:val="3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>údaje uvedené v tomto formuláři jsou shromažďovány a zpracovávány výhradně za účelem prokázání řádného a efektivního nakládání s prostředky Evropského sociálního fondu a státního rozpočtu, které byly příjemci poskytnuty na realizaci projektu č. </w:t>
            </w:r>
            <w:r>
              <w:rPr>
                <w:rFonts w:cs="Arial" w:ascii="Arial" w:hAnsi="Arial"/>
                <w:b/>
                <w:sz w:val="22"/>
                <w:szCs w:val="22"/>
              </w:rPr>
              <w:t>CZ.1.04/2.1.01/91.</w:t>
            </w:r>
            <w:r>
              <w:rPr>
                <w:rFonts w:cs="Arial" w:ascii="Arial" w:hAnsi="Arial"/>
                <w:b/>
                <w:sz w:val="22"/>
                <w:szCs w:val="22"/>
                <w:highlight w:val="cyan"/>
              </w:rPr>
              <w:t>000xy</w:t>
            </w:r>
            <w:r>
              <w:rPr>
                <w:rFonts w:cs="Arial" w:ascii="Arial" w:hAnsi="Arial"/>
                <w:sz w:val="22"/>
                <w:szCs w:val="22"/>
              </w:rPr>
              <w:t xml:space="preserve"> v rámci Operačního programu Lidské zdroje a zaměstnanost. Sumarizované údaje z tohoto formuláře budou použity příjemcem pro přípravu monitorovacích zpráv a mohou být kontrolovány pracovníky implementační struktury nebo osobami pověřenými k provedení kontroly při zachování mlčenlivosti o všech kontrolovaných skutečnostech. Implementační strukturu představují zejména Ministerstvo práce a sociálních věcí, Ministerstvo financí a orgány Evropské unie kontrolující nakládání s prostředky z rozpočtu EU.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spacing w:before="20" w:after="2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dpořená osoba byla informována o způsobu využití výše uvedených údajů a o možnosti jejich využití třetí osobou, a to za účelem kontroly.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 ………………………dne…………………</w:t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899" w:leader="none"/>
        </w:tabs>
        <w:spacing w:before="20" w:after="20"/>
        <w:ind w:left="329" w:hanging="32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dpis ………………………………………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continuous"/>
      <w:pgSz w:w="11906" w:h="16838"/>
      <w:pgMar w:left="1418" w:right="1418" w:gutter="0" w:header="709" w:top="851" w:footer="0" w:bottom="851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990" cy="666115"/>
          <wp:effectExtent l="0" t="0" r="0" b="0"/>
          <wp:docPr id="1" name="Obrázek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3" r="-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5761990" cy="66611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color w:val="FFFFFF"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bCs/>
      <w:sz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strike w:val="false"/>
      <w:dstrike w:val="false"/>
      <w:color w:val="0000FF"/>
      <w:u w:val="non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web">
    <w:name w:val="Normální (web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333366"/>
    </w:rPr>
  </w:style>
  <w:style w:type="paragraph" w:styleId="C1">
    <w:name w:val="c1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P1">
    <w:name w:val="p1"/>
    <w:basedOn w:val="Normal"/>
    <w:qFormat/>
    <w:pPr>
      <w:spacing w:before="480" w:after="280"/>
      <w:jc w:val="center"/>
    </w:pPr>
    <w:rPr>
      <w:rFonts w:ascii="Arial Unicode MS" w:hAnsi="Arial Unicode MS" w:eastAsia="Arial Unicode MS" w:cs="Arial Unicode MS"/>
      <w:b/>
      <w:bCs/>
      <w:color w:val="333366"/>
    </w:rPr>
  </w:style>
  <w:style w:type="paragraph" w:styleId="Zkladntext2">
    <w:name w:val="Základní text 2"/>
    <w:basedOn w:val="Normal"/>
    <w:qFormat/>
    <w:pPr/>
    <w:rPr>
      <w:rFonts w:ascii="Arial" w:hAnsi="Arial" w:cs="Arial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3">
    <w:name w:val="Základní text 3"/>
    <w:basedOn w:val="Normal"/>
    <w:qFormat/>
    <w:pPr>
      <w:spacing w:before="20" w:after="20"/>
      <w:jc w:val="both"/>
    </w:pPr>
    <w:rPr>
      <w:rFonts w:ascii="Arial" w:hAnsi="Arial" w:cs="Arial"/>
      <w:sz w:val="19"/>
    </w:rPr>
  </w:style>
  <w:style w:type="paragraph" w:styleId="Normln">
    <w:name w:val="normální"/>
    <w:basedOn w:val="Normal"/>
    <w:qFormat/>
    <w:pPr>
      <w:jc w:val="both"/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3T09:00:00Z</dcterms:created>
  <dc:creator>Jiří Kinský</dc:creator>
  <dc:description/>
  <cp:keywords/>
  <dc:language>en-US</dc:language>
  <cp:lastModifiedBy>Bližňáková Pavlína Ing. (MPSV)</cp:lastModifiedBy>
  <cp:lastPrinted>2008-04-22T09:29:00Z</cp:lastPrinted>
  <dcterms:modified xsi:type="dcterms:W3CDTF">2013-02-14T09:25:00Z</dcterms:modified>
  <cp:revision>7</cp:revision>
  <dc:subject/>
  <dc:title>§5</dc:title>
</cp:coreProperties>
</file>